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0" w:before="0" w:after="1"/>
        <w:ind w:left="54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firstLine="567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Межведомственное электронное взаимодействие между федеральными органами исполнительной власти и государственными внебюджетными фондами с 31 декабря 2017 года будет осуществляться только с использованием единого электронного сервиса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</w:rPr>
          <w:t>Постановление</w:t>
        </w:r>
      </w:hyperlink>
      <w:r>
        <w:rPr>
          <w:sz w:val="24"/>
          <w:szCs w:val="24"/>
        </w:rPr>
        <w:t xml:space="preserve"> Правительства РФ от 28.03.2017 N 345 «О внесении изменений в постановление Правительства Российской Федерации от 19 ноября 2014 г. N 1222»)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Указанным органам власти и фондам необходимо обеспечить организационную и технологическую возможность предоставления информации с использованием единого электронного сервиса в рамках межведомственного электронного взаимодействия с 1 июля 2017 года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Также региональным и местным органам власти рекомендовано: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- с 1 июля 2017 г. обеспечить организационную и технологическую возможность предоставления информации с использованием единого электронного сервиса в рамках межведомственного электронного взаимодействия;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  <w:t>- с 31 декабря 2017 г. осуществлять межведомственное электронное взаимодействие с использованием единого электронного сервиса.</w:t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17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320"/>
      <w:ind w:left="1134" w:right="-6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0" w:hanging="0"/>
      <w:jc w:val="left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letterfoottab">
    <w:name w:val="b-letter__foot__tab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lef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pBdr>
        <w:bottom w:val="single" w:sz="6" w:space="1" w:color="000000"/>
      </w:pBdr>
      <w:spacing w:lineRule="exact" w:line="200"/>
      <w:ind w:left="0" w:hanging="0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Revann">
    <w:name w:val="rev_ann"/>
    <w:basedOn w:val="Normal"/>
    <w:qFormat/>
    <w:pPr>
      <w:spacing w:before="100" w:after="100"/>
      <w:ind w:left="0"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71E5B2A59A3D800F26F45B9C05CB9DD83971B735865174F8AFECD70040m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общий (гербовой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3:44:00Z</dcterms:created>
  <dc:creator>user</dc:creator>
  <dc:description/>
  <cp:keywords/>
  <dc:language>en-US</dc:language>
  <cp:lastModifiedBy>user</cp:lastModifiedBy>
  <cp:lastPrinted>2017-03-29T18:04:00Z</cp:lastPrinted>
  <dcterms:modified xsi:type="dcterms:W3CDTF">2017-04-17T04:56:00Z</dcterms:modified>
  <cp:revision>5</cp:revision>
  <dc:subject/>
  <dc:title> </dc:title>
</cp:coreProperties>
</file>